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0983792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3612600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